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FAMILIARI CONVIVENTI ex art. 85, del D.lgs. 159/2011 e s.m.i.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90"/>
        <w:gridCol w:w="2217"/>
        <w:gridCol w:w="428"/>
        <w:gridCol w:w="567"/>
        <w:gridCol w:w="817"/>
        <w:gridCol w:w="317"/>
        <w:gridCol w:w="992"/>
        <w:gridCol w:w="3402"/>
      </w:tblGrid>
      <w:tr>
        <w:trPr>
          <w:trHeight w:val="284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CHIAR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i sensi dell’art. 85, del D.Lgs 159/2011 e s.m.i., di avere i seguent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amiliari conviventi di maggiore età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to a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C Acquisti di Beni e Servizi non Sanitari Servizi Sanitari e Servic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C Acquisti di Beni e Servizi non Sanitari Servizi Sanitari e Servic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13:00Z</dcterms:created>
  <dc:creator>cristianlivolsi</dc:creator>
  <dc:description/>
  <cp:keywords/>
  <dc:language>en-US</dc:language>
  <cp:lastModifiedBy>Tania</cp:lastModifiedBy>
  <cp:lastPrinted>2023-11-13T16:54:00Z</cp:lastPrinted>
  <dcterms:modified xsi:type="dcterms:W3CDTF">2025-03-17T11:13:00Z</dcterms:modified>
  <cp:revision>2</cp:revision>
  <dc:subject/>
  <dc:title>          </dc:title>
</cp:coreProperties>
</file>